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color w:val="473A65"/>
          <w:sz w:val="28"/>
        </w:rPr>
      </w:pPr>
      <w:r>
        <w:rPr>
          <w:b/>
          <w:color w:val="473A65"/>
          <w:sz w:val="28"/>
        </w:rPr>
        <w:t>Rapport d'auto-apprentissage n°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color w:val="473A65"/>
          <w:sz w:val="28"/>
        </w:rPr>
      </w:pPr>
      <w:r>
        <w:rPr>
          <w:b/>
          <w:color w:val="473A65"/>
          <w:sz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t>Questi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Lucida Grande;Times New Roman"/>
          <w:b/>
          <w:color w:val="473A65"/>
          <w:sz w:val="24"/>
        </w:rPr>
        <w:t xml:space="preserve"> </w:t>
      </w:r>
      <w:r>
        <w:rPr>
          <w:sz w:val="24"/>
        </w:rPr>
        <w:t>Comment préparer des exercices de simulation en anglais type entretiens, réunio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t>Objectif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mettre en place une grille d'auto-évalua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exprimer ses idées et ses désirs à l'écri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comprendre et représenter les désirs des autres membres du grou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voir et apprendre du vocabulaire professionnel (BTP, organisation d'une entrepris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voir à la fin de la séance ce que les membres du groupe veulent faire pour les séances suiva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color w:val="473A65"/>
          <w:sz w:val="24"/>
        </w:rPr>
      </w:pPr>
      <w:r>
        <w:rPr>
          <w:color w:val="473A65"/>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t>Ressourc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dessi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méli-mé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interne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connaissanc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 organigramme d'entrepris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color w:val="473A65"/>
          <w:sz w:val="24"/>
        </w:rPr>
      </w:pPr>
      <w:r>
        <w:rPr>
          <w:color w:val="473A65"/>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t xml:space="preserve">Activités :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Alexandre a représenté un organigramme au tableau et avec des définitions en anglais qu'il nous donnait, nous devions deviner et trouver le nom du rôle au sein de l'entreprise dont il nous parlait. Nous avons de la même façon découvert et appris des mots relatifs à la vie en entreprise ; exemples : conseil d'administration, atelier, siège social, etc. Alexandre a par ailleurs réalisé un méli-mélo en y cachant des mots concernant le milieu du BTP ; exemples : vis, tournevis, marteau, etc. A la fin de la séance, nous avons fait un tour de table pour récapituler les mots que nous avions appri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Nous avons élaboré une grille d'évaluation du groupe à partir des données individuelles qui permettra à chacun de s'y référer pour voir quels objectifs il souhaite atteind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color w:val="473A65"/>
          <w:sz w:val="24"/>
        </w:rPr>
      </w:pPr>
      <w:r>
        <w:rPr>
          <w:b/>
          <w:color w:val="473A65"/>
          <w:sz w:val="24"/>
        </w:rPr>
        <w:t>Résultats :</w:t>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4"/>
        </w:rPr>
      </w:pPr>
      <w:r>
        <w:rPr>
          <w:sz w:val="24"/>
        </w:rPr>
        <w:t>Nous avons constaté que le fait d'écrire et lire les mots au tableau, et les récapituler en fin de séance permettait une meilleure assimilation. De plus, nous avons trouvé cela amusant et intéressant de trouver par nous-mêmes les mots en les cherchant dans la grille de méli-mélo. Nous pensons qu'il serait plus efficace encore de noter chacun en fin de séance les mots qu'il/elle a appris sur un post-it, sur lequel il y aurait aussi les choses à faire pour la séance prochai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r>
    </w:p>
    <w:p>
      <w:pPr>
        <w:pStyle w:val="NormalWeb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rFonts w:cs="Lucida Grande;Times New Roman" w:ascii="Lucida Grande;Times New Roman" w:hAnsi="Lucida Grande;Times New Roman"/>
          <w:b/>
          <w:color w:val="473A65"/>
        </w:rPr>
        <w:t>Pierre-Haydar</w:t>
      </w:r>
      <w:r>
        <w:rPr>
          <w:rFonts w:cs="Times New Roman Bold;Times New Roman" w:ascii="Times New Roman Bold;Times New Roman" w:hAnsi="Times New Roman Bold;Times New Roman"/>
          <w:color w:val="473A65"/>
        </w:rPr>
        <w:t xml:space="preserve"> </w:t>
      </w:r>
      <w:r>
        <w:rPr>
          <w:rFonts w:cs="Lucida Grande;Times New Roman" w:ascii="Lucida Grande;Times New Roman" w:hAnsi="Lucida Grande;Times New Roman"/>
        </w:rPr>
        <w:t>: Apprendre le nom des différents postes de direction dans une entreprise n’était pas aussi ennuyeux que ce que j’avais imaginé. En effet, la façon dont Alexandre nous a présenté la chose m’a enthousiasmé. Cela me prépare à devenir le prochain respo anglais. Pleins de choses me viennent à l’esprit pour l’avenir de notre auto-apprentissage sous mon rôle de «professeur».</w:t>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Lucida Grande;Times New Roman" w:hAnsi="Lucida Grande;Times New Roman" w:cs="Lucida Grande;Times New Roman"/>
          <w:b/>
          <w:b/>
          <w:color w:val="473A65"/>
          <w:sz w:val="24"/>
        </w:rPr>
      </w:pPr>
      <w:r>
        <w:rPr>
          <w:rFonts w:cs="Lucida Grande;Times New Roman"/>
          <w:b/>
          <w:color w:val="473A65"/>
          <w:sz w:val="24"/>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473A65"/>
          <w:sz w:val="24"/>
        </w:rPr>
      </w:pPr>
      <w:r>
        <w:rPr>
          <w:b/>
          <w:color w:val="473A65"/>
          <w:sz w:val="24"/>
        </w:rPr>
        <w:t xml:space="preserve">Virginie : </w:t>
      </w:r>
      <w:r>
        <w:rPr>
          <w:color w:val="000000"/>
          <w:sz w:val="24"/>
        </w:rPr>
        <w:t>J’ai beaucoup apprécié cette séance d’anglais dans le projet car j’ai appris des choses autant en français en ce qui concerne l’organisation dans le monde du travail, qu’en anglais en termes de vocabulaire et de plus, nous étions tous motivés. Si j’ai peu participé cette fois-ci, c’est uniquement parce que je manquais de connaissances sur le sujet abordé. J’aime bien l’idée de travailler autour d’un même thème choisi à l’avance, d’autant plus que cette séance était bien organisée.</w:t>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473A65"/>
          <w:sz w:val="24"/>
        </w:rPr>
      </w:pPr>
      <w:r>
        <w:rPr>
          <w:color w:val="473A65"/>
          <w:sz w:val="24"/>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b/>
          <w:color w:val="473A65"/>
          <w:sz w:val="24"/>
        </w:rPr>
        <w:t xml:space="preserve">Alexandre : </w:t>
      </w:r>
      <w:r>
        <w:rPr>
          <w:sz w:val="24"/>
        </w:rPr>
        <w:t>Là aussi j'ai remarqué que le fait d'avoir prévu au préalable les grandes lignes de la séance en groupe permet d'avoir une implication importante de l'ensemble des acteurs. Nous avons décidé de réaliser la séance "au milieu" d'une séance projet, ce qui s’est révélé être bénéfique. En effet, cela permet d'avoir une concentration encore importante tout en faisant office de "pause".</w:t>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sz w:val="24"/>
        </w:rPr>
      </w:pPr>
      <w:r>
        <w:rPr>
          <w:sz w:val="24"/>
        </w:rPr>
        <w:t>J'ai remarqué que l'équipe est assez réceptive au jeu et en redemande mais en tant que responsable anglais, cela demande beaucoup de travail préliminaire. En effet, il faut essayer de trouver du vocabulaire complémentaire pour permettre de répondre aux questions et mieux faire deviner. De plus, j'aurai dû mieux apprendre le vocabulaire qu'ils devaient deviner puisque à plusieurs reprises j'ai oublié la signification ou même la présence de certains mots dans le méli-mé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b/>
          <w:color w:val="473A65"/>
          <w:sz w:val="24"/>
        </w:rPr>
        <w:t>François :</w:t>
      </w:r>
      <w:r>
        <w:rPr>
          <w:sz w:val="24"/>
        </w:rPr>
        <w:t xml:space="preserve"> J’ai beaucoup aimé cette séance d’anglais, car j’ai eu le sentiment que nous étions tous motivés et impliqués dans la séanc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24"/>
        </w:rPr>
      </w:pPr>
      <w:r>
        <w:rPr>
          <w:sz w:val="24"/>
        </w:rPr>
        <w:t>Les sujets abordés, l’organisation au sein de l’entreprise et le BTP, avaient été choisi par l’ensemble du groupe pendant la séance précédente. Faire les exercices sous forme de jeux en écrivant les mots au tableau et en cherchant nous même les mots grâce à des descriptions en anglais m’a permis de les retenir plus facilement, et revoir tous le vocabulaire vu à la fin de la séance permet de voir que j’en retiens une bonne part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b/>
          <w:b/>
          <w:color w:val="473A65"/>
          <w:sz w:val="24"/>
        </w:rPr>
      </w:pPr>
      <w:r>
        <w:rPr>
          <w:b/>
          <w:color w:val="473A65"/>
          <w:sz w:val="24"/>
        </w:rPr>
      </w:r>
    </w:p>
    <w:p>
      <w:pPr>
        <w:pStyle w:val="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color w:val="473A65"/>
          <w:sz w:val="24"/>
        </w:rPr>
        <w:t>L'équipe apprenante </w:t>
      </w:r>
      <w:r>
        <w:rPr>
          <w:sz w:val="24"/>
        </w:rPr>
        <w:t>: Le jeu marche bien dans le groupe, il nous implique tous. Et il y a désormais un désir d'évoluer vers les jeux de simulation.</w:t>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libre">
    <w:name w:val="Format libre"/>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0"/>
      <w:lang w:val="fr-FR" w:bidi="ar-SA" w:eastAsia="zh-CN"/>
    </w:rPr>
  </w:style>
  <w:style w:type="paragraph" w:styleId="NoSpacing">
    <w:name w:val="No Spacing"/>
    <w:qFormat/>
    <w:pPr>
      <w:widowControl/>
      <w:bidi w:val="0"/>
    </w:pPr>
    <w:rPr>
      <w:rFonts w:ascii="Lucida Grande;Times New Roman" w:hAnsi="Lucida Grande;Times New Roman" w:eastAsia="ヒラギノ角ゴ Pro W3" w:cs="Lucida Grande;Times New Roman"/>
      <w:color w:val="000000"/>
      <w:sz w:val="22"/>
      <w:szCs w:val="20"/>
      <w:lang w:val="fr-FR" w:bidi="ar-SA" w:eastAsia="zh-CN"/>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58:00Z</dcterms:created>
  <dc:creator>Alex</dc:creator>
  <dc:description/>
  <cp:keywords/>
  <dc:language>en-US</dc:language>
  <cp:lastModifiedBy>Etudiant ENSGSI</cp:lastModifiedBy>
  <dcterms:modified xsi:type="dcterms:W3CDTF">2012-11-28T12:58:00Z</dcterms:modified>
  <cp:revision>2</cp:revision>
  <dc:subject/>
  <dc:title/>
</cp:coreProperties>
</file>